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  <w:gridCol w:w="172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а народных депутатов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"Город Майкоп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межбюджетных трансфертов, получаемых из республиканского бюджета </w:t>
              <w:br/>
              <w:t xml:space="preserve">Республики Адыгея в бюджет муниципального образования «Город Майкоп»   на  2021 год   </w:t>
            </w:r>
          </w:p>
        </w:tc>
      </w:tr>
      <w:tr>
        <w:trPr>
          <w:trHeight w:val="315" w:hRule="atLeast"/>
        </w:trPr>
        <w:tc>
          <w:tcPr>
            <w:tcW w:w="1079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руб.  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23 882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23 882,9</w:t>
            </w:r>
          </w:p>
        </w:tc>
      </w:tr>
      <w:tr>
        <w:trPr>
          <w:trHeight w:val="9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8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18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3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87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новление материально-технической базы в о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55,9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3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дополнительных мест 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55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528,5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050,8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30,4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37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768,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4 55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570,4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5,1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23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469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0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652,6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085,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26:00Z</dcterms:created>
  <dc:creator>SvetetskayaO</dc:creator>
  <dc:description/>
  <cp:keywords/>
  <dc:language>en-US</dc:language>
  <cp:lastModifiedBy>SvetetskayaO</cp:lastModifiedBy>
  <dcterms:modified xsi:type="dcterms:W3CDTF">2021-05-28T05:19:00Z</dcterms:modified>
  <cp:revision>2</cp:revision>
  <dc:subject/>
  <dc:title/>
</cp:coreProperties>
</file>